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836" w:firstLine="807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836" w:firstLine="807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у и структуре тариф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837" w:firstLine="8074"/>
        <w:jc w:val="left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плату медицинской помощ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11482"/>
        <w:jc w:val="lef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тарифов на медицинскую помощь, оказываемую в условиях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евных стационаров по Территориальной программе ОМ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СГ и коэффициенты относительной затратоемкости КСГ (К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условиях дневных стационаров 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80"/>
        <w:gridCol w:w="1147"/>
      </w:tblGrid>
      <w:tr>
        <w:trPr>
          <w:tblHeader w:val="true"/>
          <w:trHeight w:val="3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КСГ</w:t>
            </w:r>
          </w:p>
        </w:tc>
        <w:tc>
          <w:tcPr>
            <w:tcW w:w="8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именование КСГ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З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ложнения беременности, родов, послеродового период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3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женских половых орган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женских половых органах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1</w:t>
            </w:r>
          </w:p>
        </w:tc>
      </w:tr>
      <w:tr>
        <w:trPr>
          <w:trHeight w:val="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женских половых органах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тракорпоральное оплодотворени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3</w:t>
            </w:r>
          </w:p>
        </w:tc>
      </w:tr>
      <w:tr>
        <w:trPr>
          <w:trHeight w:val="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кусственное прерывание беременности (аборт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орт медикаментозны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4</w:t>
            </w:r>
          </w:p>
        </w:tc>
      </w:tr>
      <w:tr>
        <w:trPr>
          <w:trHeight w:val="5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рушения с вовлечением иммунного механизм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органов пищеварения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9</w:t>
            </w:r>
          </w:p>
        </w:tc>
      </w:tr>
      <w:tr>
        <w:trPr>
          <w:trHeight w:val="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крови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крови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матоз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системы кровообращения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остром лейкозе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2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9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мужских половых органах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очке и мочевыделительной системе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9</w:t>
            </w:r>
          </w:p>
        </w:tc>
      </w:tr>
      <w:tr>
        <w:trPr>
          <w:trHeight w:val="9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по поводу грыж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харный диабет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болезни эндокринной системы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B хронический, лекарственная терап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C хронический, лекарственная терапия при инфицировании вирусом генотипа 2, 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C хронический на стадии цирроза печени, лекарственная терапия при инфицировании вирусом генотипа 2, 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С хронический, лекарственная терапия при инфицировании вирусом генотипа 1, 4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С хронический, лекарственная терапия при инфицировании вирусом генотипа 1, 4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2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ирусные гепатит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екционные и паразитарные болезни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екционные и паразитарные болезни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спираторные инфекции верхних дыхательных путей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2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спираторные инфекции верхних дыхательных путей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системы кровообращения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системы кровообращения с применением инвазивных метод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чение наследственных атерогенных нарушений липидного обмена с применением методов афереза (липидная фильтрация, афинная и иммуносорбция липопротеидов) в случае отсутствия эффективности базисной терапи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ишечнике и анальной области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3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ишечнике и анальной области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нервной системы, хромосомные аномали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8</w:t>
            </w:r>
          </w:p>
        </w:tc>
      </w:tr>
      <w:tr>
        <w:trPr>
          <w:trHeight w:val="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врологические заболевания, лечение с применением ботулотоксин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и травмы позвоночника, спинного мозга, последствия внутричерепной травмы, сотрясение головного мозг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ериферической нервной систем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рушения, возникшие в перинатальном период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омерулярные болезни, почечная недостаточность (без диализа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у пациентов, получающих диализ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, имплантация, удаление, смена доступа для диализ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болезни поче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учевая терапия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6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учевая терапия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2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учевая терапия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42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при злокачественных новообразованиях кожи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при злокачественных новообразованиях кожи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локачественное новообразование без специального противоопухолевого леч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остром лейкозе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7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других злокачественных новообразованиях лимфоидной и кроветворной тканей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6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0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4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уха, горла, нос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2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6</w:t>
            </w:r>
          </w:p>
        </w:tc>
      </w:tr>
      <w:tr>
        <w:trPr>
          <w:trHeight w:val="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на речевого процессор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5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и травмы глаз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4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5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ные поражения соединительной ткани, артропатии, спондилопатии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органов пищеварения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органов дыха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ные поражения соединительной ткани, артропатии, спондилопатии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агностическое обследование при болезнях системы кровообращ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сосудах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сосудах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авления и другие воздействия внешних причин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нижних дыхательных путях и легочной ткани, органах средост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остно-мышечной системе и суставах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остно-мышечной системе и суставах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остно-мышечной системе и суставах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болевания опорно-двигательного аппарата, травмы, болезни мягких ткан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, врожденные аномалии, повреждения мочевой системы и мужских половых орган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мужских половых органах, взрослые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мужских половых органах, взрослые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9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, новообразования молочной желез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9</w:t>
            </w:r>
          </w:p>
        </w:tc>
      </w:tr>
      <w:tr>
        <w:trPr>
          <w:trHeight w:val="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ах кроветворения и иммунной систем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молочной желез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5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по поводу грыж, взрослые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по поводу грыж, взрослые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по поводу грыж, взрослые (уровень 3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желчном пузыре и желчевыводящих путя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перации на органах брюшной полости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перации на органах брюшной полости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оги и отморож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ах полости рта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2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ах полости рта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харный диабет, взрослы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болезни эндокринной системы, новообразования эндокринных желез доброкачественные, in situ, неопределенного и неизвестного характера, расстройства питания, другие нарушения обмена вещест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1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стозный фиброз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8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чение кистозного фиброза с применением ингаляционной антибактериальной терапи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2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ное лечение с применением препаратов иммуноглобулин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питализация в дневной стационар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чение с применением генно-инженерных биологических препарат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4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торжение, отмирание трансплантата органов и ткан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40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центральной нервной системы (2 балла по ШР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центральной нервной системы (3 балла по ШР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.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центральной нервной системы (3 балла по ШРМ)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.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центральной нервной системы (3 балла по ШРМ)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опорно-двигательного аппарата и периферической нервной системы (2 балла по ШР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.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 (уровень 1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.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 (уровень 2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7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соматическими заболеваниями (2 балла по ШР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3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пациентов с соматическими заболеваниями (3 балла по ШР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6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0</w:t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8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реабилитация детей после хирургической коррекции врожденных пороков развития органов и систе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0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мер средней стоимости  законченного случая лечения, включенного в КС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8"/>
        </w:rPr>
        <w:t>в условиях дневных стационаров (базовая ста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843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ая ставка при оказании медицинской помощи в условиях дневных стационаров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 427</w:t>
            </w:r>
            <w:r>
              <w:rPr>
                <w:rFonts w:cs="Times New Roman" w:ascii="Times New Roman" w:hAnsi="Times New Roman"/>
                <w:color w:val="000000"/>
              </w:rPr>
              <w:t>,2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оэффициент сложности лечения пациентов в условиях дневных стационаров</w:t>
      </w:r>
    </w:p>
    <w:p>
      <w:pPr>
        <w:pStyle w:val="Normal"/>
        <w:tabs>
          <w:tab w:val="clear" w:pos="708"/>
          <w:tab w:val="left" w:pos="888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500"/>
        <w:gridCol w:w="1328"/>
      </w:tblGrid>
      <w:tr>
        <w:trPr>
          <w:trHeight w:val="7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случаев при оказании медицинской помощи с применением коэффициента сложности лечения пациен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заболевания по МКБ-Х и коды Номенклатуры медицинских услу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начение коэффициента </w:t>
            </w:r>
          </w:p>
        </w:tc>
      </w:tr>
      <w:tr>
        <w:trPr>
          <w:trHeight w:val="242" w:hRule="atLeast"/>
        </w:trPr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Наличие у пациентов тяжелой сопутствующей патологии, осложнений заболе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ияющих на сложность лечения пациента</w:t>
            </w:r>
          </w:p>
        </w:tc>
      </w:tr>
      <w:tr>
        <w:trPr>
          <w:trHeight w:val="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путствующая патология - сахарный диабет 1 тип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10 (кроме Е 10.8, Е10.9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путствующая патология - сахарный диабет 2 тип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11 (кроме E11.8, E11.9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ведение однотипных операций на парных органах/частях тела</w:t>
            </w:r>
          </w:p>
        </w:tc>
      </w:tr>
      <w:tr>
        <w:trPr>
          <w:trHeight w:val="3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мплантация интраокулярной линзы с проведением однотипных операций на парных орган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16.26.0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</w:t>
            </w:r>
          </w:p>
        </w:tc>
      </w:tr>
      <w:tr>
        <w:trPr>
          <w:trHeight w:val="56" w:hRule="atLeast"/>
        </w:trPr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ведение в рамках одной госпитализации в полном объеме нескольких видов противоопухолевого лечения</w:t>
            </w:r>
          </w:p>
        </w:tc>
      </w:tr>
      <w:tr>
        <w:trPr>
          <w:trHeight w:val="29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в рамках одной госпитализации в полном объеме нескольких видов противоопухолевого лечения, относящихся к различным КСГ при сочетании любой схемы лекарственной терапии с любым кодом лучевой терап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</w:t>
            </w:r>
          </w:p>
        </w:tc>
      </w:tr>
      <w:tr>
        <w:trPr>
          <w:trHeight w:val="53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в рамках одной госпитализации в полном объеме нескольких видов противоопухолевого лечения, относящихся к различным КСГ, при сочетании двух кодов лучевой терап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56" w:hRule="atLeast"/>
        </w:trPr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ведение экстракорпорального оплодотворения</w:t>
            </w:r>
          </w:p>
        </w:tc>
      </w:tr>
      <w:tr>
        <w:trPr>
          <w:trHeight w:val="38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рвого этапа экстракорпорального оплодотворения (стимуляция суперовуляции)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6</w:t>
            </w:r>
          </w:p>
        </w:tc>
      </w:tr>
      <w:tr>
        <w:trPr>
          <w:trHeight w:val="39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ый цикл экстракорпорального оплодотворения с криоконсервацией эмбрионо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*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,1</w:t>
            </w:r>
          </w:p>
        </w:tc>
      </w:tr>
      <w:tr>
        <w:trPr>
          <w:trHeight w:val="51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ораживание криоконсервированных эмбрионов с последующим переносом эмбрионов в полость матки (неполный цикл)**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106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применяется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чае, если базовая программа ЭКО была завершена по итогам 1-го этапа (стимуляция суперовуля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сли выполнен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этапы и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этапы экстракорпорального оплодотворения без последующей криоконсервации эмбри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*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применяется в случае проведения в рамках одного случая всех этапов цикла ЭКО и криоконсервации эмбрионов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8"/>
                <w:lang w:eastAsia="ru-RU"/>
              </w:rPr>
              <w:t>(не входит осуществление размораживания криоконсервированных эмбрионов и перенос криоконсервированных эмбрионов в полость матки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 - применяется в случае, если женщина повторно проходит процедуру ЭКО с применением ранее криоконсервированных эмбри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vertAlign w:val="superscript"/>
          <w:lang w:val="en-US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коэффици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95"/>
        <w:gridCol w:w="1328"/>
      </w:tblGrid>
      <w:tr>
        <w:trPr>
          <w:trHeight w:val="1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КСГ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КСГ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коэффициента</w:t>
            </w:r>
          </w:p>
        </w:tc>
      </w:tr>
      <w:tr>
        <w:trPr>
          <w:trHeight w:val="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тракорпоральное оплодотвор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240</w:t>
            </w:r>
          </w:p>
        </w:tc>
      </w:tr>
      <w:tr>
        <w:trPr>
          <w:trHeight w:val="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B хронический, лекарственная терап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C хронический, лекарственная терапия при инфицировании вирусом генотипа 2, 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C хронический на стадии цирроза печени, лекарственная терапия при инфицировании вирусом генотипа 2, 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С хронический, лекарственная терапия при инфицировании вирусом генотипа 1, 4 (уровень 1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русный гепатит С хронический, лекарственная терапия при инфицировании вирусом генотипа 1, 4 (уровень 2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000</w:t>
            </w:r>
          </w:p>
        </w:tc>
      </w:tr>
      <w:tr>
        <w:trPr>
          <w:trHeight w:val="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спираторные инфекции верхних дыхательных путей, взрослы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00</w:t>
            </w:r>
          </w:p>
        </w:tc>
      </w:tr>
      <w:tr>
        <w:trPr>
          <w:trHeight w:val="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4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000</w:t>
            </w:r>
          </w:p>
        </w:tc>
      </w:tr>
      <w:tr>
        <w:trPr>
          <w:trHeight w:val="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ции на органе зрения (уровень 5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5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СГ в условиях дневных стационаров, по которым осуществляется оплата в размере 100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стоимости законченного случая </w:t>
      </w:r>
      <w:r>
        <w:rPr/>
        <w:t>независимо от длительности лечен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713"/>
      </w:tblGrid>
      <w:tr>
        <w:trPr>
          <w:tblHeader w:val="true"/>
          <w:trHeight w:val="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д КСГ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менование КСГ</w:t>
            </w:r>
          </w:p>
        </w:tc>
      </w:tr>
      <w:tr>
        <w:trPr>
          <w:trHeight w:val="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арственная терапия при остром лейкозе, дети</w:t>
            </w:r>
          </w:p>
        </w:tc>
      </w:tr>
      <w:tr>
        <w:trPr>
          <w:trHeight w:val="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</w:tr>
      <w:tr>
        <w:trPr>
          <w:trHeight w:val="34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</w:tr>
      <w:tr>
        <w:trPr>
          <w:trHeight w:val="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арственная терапия при остром лейкозе, взрослые</w:t>
            </w:r>
          </w:p>
        </w:tc>
      </w:tr>
      <w:tr>
        <w:trPr>
          <w:trHeight w:val="1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арственная терапия при других злокачественных новообразованиях лимфоидной и кроветворной тканей, взрослые</w:t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</w:tr>
      <w:tr>
        <w:trPr>
          <w:trHeight w:val="30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при доброкачественных заболеваниях крови и пузырном заносе</w:t>
            </w:r>
          </w:p>
        </w:tc>
      </w:tr>
      <w:tr>
        <w:trPr>
          <w:trHeight w:val="1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</w:t>
            </w:r>
          </w:p>
        </w:tc>
      </w:tr>
      <w:tr>
        <w:trPr>
          <w:trHeight w:val="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*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ерации на органе зрения (уровень 5)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 подаче на оплату указывается код заболевания по МКБ-Х и одна из медицинских услуг для соответствующих групп КСГ:</w:t>
            </w:r>
          </w:p>
        </w:tc>
      </w:tr>
      <w:tr>
        <w:trPr>
          <w:trHeight w:val="495" w:hRule="atLeast"/>
        </w:trPr>
        <w:tc>
          <w:tcPr>
            <w:tcW w:w="105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Г14, КСГ 15, КСГ 16 медицинская услуга  А25.30.014 «Назначение лекарственных препаратов при онкологическом заболевании у детей»;</w:t>
            </w:r>
          </w:p>
        </w:tc>
      </w:tr>
      <w:tr>
        <w:trPr>
          <w:trHeight w:val="425" w:hRule="atLeast"/>
        </w:trPr>
        <w:tc>
          <w:tcPr>
            <w:tcW w:w="105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Г 52, КСГ 53  медицинская услуга А25.30.033 «Назначение лекарственных препаратов при онкологическом заболевании у взрослых»;</w:t>
            </w:r>
          </w:p>
        </w:tc>
      </w:tr>
      <w:tr>
        <w:trPr>
          <w:trHeight w:val="1064" w:hRule="atLeast"/>
        </w:trPr>
        <w:tc>
          <w:tcPr>
            <w:tcW w:w="105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Г 62 медицинские услуги А25.05.001«Назначение лекарственных препаратов при заболеваниях системы органов кроветворения и крови», А25.05.004 «Назначение лекарственных препаратов при новообразованиях неопределенного или неизвестного характера лимфоидной, кроветворной и родственных им тканей», А25.05.005 «Назначение лекарственных препаратов при отдельных болезнях, протекающих с вовлечением лимфоретикулярной ткани и ретикулогистиоцитарной системы», А25.30.038 «Назначение лекарственной терапии при пузырном заносе»;</w:t>
            </w:r>
          </w:p>
        </w:tc>
      </w:tr>
      <w:tr>
        <w:trPr>
          <w:trHeight w:val="427" w:hRule="atLeast"/>
        </w:trPr>
        <w:tc>
          <w:tcPr>
            <w:tcW w:w="105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Г 63 медицинские услуги А25.30.033.001 «Назначение биотерапии терапии с применением моноклональных антител при онкологическом заболевании у взрослых», А25.30.033.002 «Назначение лекарственных препаратов группы ингибиторов протеинкиназы при злокачественном образовании у взрослых»;</w:t>
            </w:r>
          </w:p>
        </w:tc>
      </w:tr>
      <w:tr>
        <w:trPr>
          <w:trHeight w:val="66" w:hRule="atLeast"/>
        </w:trPr>
        <w:tc>
          <w:tcPr>
            <w:tcW w:w="105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СГ 75 медицинская услуга А16.26.093.002 «Факоэмульсификация с имплантацией интраокулярной линзы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next w:val="Style1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0:00Z</dcterms:created>
  <dc:creator>Закариева Гузалия Камилевна</dc:creator>
  <dc:description/>
  <dc:language>en-US</dc:language>
  <cp:lastModifiedBy>Ригина Р. Ахметзянова</cp:lastModifiedBy>
  <cp:lastPrinted>2016-02-11T10:13:00Z</cp:lastPrinted>
  <dcterms:modified xsi:type="dcterms:W3CDTF">2018-01-17T13:30:00Z</dcterms:modified>
  <cp:revision>2</cp:revision>
  <dc:subject/>
  <dc:title/>
</cp:coreProperties>
</file>